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6</w:t>
      </w:r>
      <w:r>
        <w:rPr>
          <w:b/>
          <w:kern w:val="2"/>
          <w:sz w:val="28"/>
        </w:rPr>
        <w:t>机务维检修项目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40"/>
        <w:gridCol w:w="5745"/>
        <w:gridCol w:w="708"/>
        <w:gridCol w:w="709"/>
      </w:tblGrid>
      <w:tr>
        <w:trPr>
          <w:trHeight w:val="3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检修项目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检修内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设备台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量单位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环式给煤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煤机内部清理、检查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解体，轴承、密封件、润滑油更换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定位轮及大齿轮检查调整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出落煤管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承煤盘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行走轮检修及更换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循环油泵检修或更换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卸料器解体检查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往复式给煤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煤机内部清理、检查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解体，轴承、密封件、润滑油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锁煤挡板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检查更换柱销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壳及辅助设施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传动装置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磁除铁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盘式除铁器检修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除铁器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滚筒两端轴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滚筒两侧断面开焊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制动器解体，密封件、润滑油更换。调整刹车片，视情况更换刹车片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弛张筛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传动及偏心轴更换轴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密封垫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振弹簧的检查及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进、出料端耐磨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轮的检修及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的清洗、检查、加油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筛板及钢夹条及筛板地脚螺栓的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已损坏的槽梁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各连接部件的螺栓检查与紧固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调整横梁间距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箱体及辅助设施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传动装置的检修，更换密封件、轴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主皮带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从皮带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幅筛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解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的零部件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软连接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的支撑弹簧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检查密封垫密封情况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琴弦筛板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筛机传动轴两侧轴承和迷宫压盖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箱体及辅助设施检查检修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口溜槽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激振器总成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检修电机和传动轴的对中情况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电动双侧犁式卸料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侧犁式卸料器检修；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框架皮带电动双侧犁式卸料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侧犁式卸料器检修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96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电动双侧犁式卸料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双侧犁式卸料器检修；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48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犁式卸料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侧犁式卸料器检修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干雾除尘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润滑油及油脂；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空气滤芯吹扫散热片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气罐排放冷凝液，清洗喷头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洗泵前过滤器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空气尼龙管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给水系统，包括管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阀门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储水罐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增压泵（小修）；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洗油滤或更换。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活化振动给煤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给煤机内部清理，检查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曲线溜槽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激振弹簧及支撑弹簧螺栓紧固或更换弹簧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主体框架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检查弹簧平衡器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调整偏心块的角度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连接杆转动部位，更换轴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上下密封罩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防爆袋式除尘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理净气室及灰斗，根据情况进行修复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除尘布袋及清理布袋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顶部盖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更换损坏压缩空气管路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洗清理压缩空气管路油污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所有气动阀气缸与阀，解体检修或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人孔门及连接处有否漏风，更换漏风垫料及密封条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紧固脉冲阀处的橡胶接，如发现其开裂或有其他损坏，则要换掉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脉冲，更换破损部件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解体星型卸料器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振打电机是否正常，如不振打，及时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.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卸料卸灰装置，加入润滑脂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测喷吹及提升系统运行是否正常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理螺旋给料机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3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炉前筛分卸灰装置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扇形阀及液压推杆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簸箕阀及液压推杆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钢丝绳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4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炉前筛分高幅筛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解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的零部件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软连接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的支撑弹簧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检查密封垫密封情况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琴弦筛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筛机传动轴两侧轴承和迷宫压盖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箱体及辅助设施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进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出口溜槽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激振器总成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检修电机和传动轴的对中情况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煤场临时皮带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6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煤场双层筛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解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磨损的零部件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软连接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筛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激振器总成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框架箱体及辅助设施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传动轴更换轴承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密封垫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迷宫压盖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7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北煤场破碎机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减速机、轴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破碎辊、轴承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液力耦合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8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到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连通皮带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至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跨接皮带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支架、连接架及驱动装置支架的检查检修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联轴器护罩及支腿的检查检修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减速机输出轴与传动滚筒联轴器检查，更换弹性块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机头护罩及支架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检修托辊部分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落煤管的检修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导料槽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前前帘及后挡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带式输送机清扫装置检修 皮带宽度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B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以内） 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覆膜布袋除尘器</w:t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理净气室及灰斗，根据情况进行修复；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除尘布袋及清理布袋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更换损坏顶部盖板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更换损坏压缩空气管路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清洗清理压缩空气管路油污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所有气动阀气缸与阀，解体检修或更换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人孔门及连接处有否漏风，更换漏风垫料及密封条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紧固脉冲阀处的橡胶接，如发现其开裂或有其他损坏，则要换掉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脉冲，更换破损部件；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