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kern w:val="2"/>
          <w:sz w:val="28"/>
        </w:rPr>
      </w:pPr>
      <w:r>
        <w:rPr>
          <w:b/>
          <w:kern w:val="2"/>
          <w:sz w:val="28"/>
        </w:rPr>
        <w:t>附件</w:t>
      </w:r>
      <w:r>
        <w:rPr>
          <w:rFonts w:eastAsia="宋体"/>
          <w:b/>
          <w:kern w:val="2"/>
          <w:sz w:val="28"/>
          <w:lang w:val="en-US" w:eastAsia="zh-CN"/>
        </w:rPr>
        <w:t>10</w:t>
      </w:r>
      <w:r>
        <w:rPr>
          <w:rFonts w:eastAsia="宋体"/>
          <w:b/>
          <w:kern w:val="2"/>
          <w:sz w:val="28"/>
        </w:rPr>
        <w:t xml:space="preserve"> </w:t>
      </w:r>
      <w:r>
        <w:rPr>
          <w:b/>
          <w:kern w:val="2"/>
          <w:sz w:val="28"/>
        </w:rPr>
        <w:t>电气临修项目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417"/>
        <w:gridCol w:w="540"/>
        <w:gridCol w:w="586"/>
        <w:gridCol w:w="5968"/>
      </w:tblGrid>
      <w:tr>
        <w:trPr>
          <w:trHeight w:val="539" w:hRule="atLeast"/>
        </w:trPr>
        <w:tc>
          <w:tcPr>
            <w:tcW w:w="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数量</w:t>
            </w:r>
          </w:p>
        </w:tc>
        <w:tc>
          <w:tcPr>
            <w:tcW w:w="5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检修内容</w:t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0.4kV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段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1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3C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母线及配电柜大修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2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32E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Ⅱ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线及配电柜大修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3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43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Ⅱ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线及配电柜大修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32J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Ⅱ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线及配电柜大修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5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33J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Ⅱ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线及配电柜大修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6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33Q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Ⅱ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线及配电柜大修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7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33U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Ⅱ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线及配电柜大修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8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Arial" w:ascii="Arial" w:hAnsi="Arial"/>
                <w:kern w:val="0"/>
                <w:sz w:val="20"/>
                <w:szCs w:val="20"/>
              </w:rPr>
              <w:t>133Y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</w:rPr>
              <w:t>0.4kV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低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Ⅱ段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母线及配电柜大修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段</w:t>
            </w:r>
          </w:p>
        </w:tc>
        <w:tc>
          <w:tcPr>
            <w:tcW w:w="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、清扫全部母排、母线隔板、绝缘子、夹件；包括母线下各配电柜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清扫、检查、调试、开关分合闸检查调试及传动试验、联锁试验等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开关柜内保护装置、测量装置及所有相关二次回路定校检查、螺丝紧固、图纸核对、临时电源搭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查有关电气指示灯、变送器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母线绝缘检查测量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检修完后开关室内地面清洁。</w:t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现场辅机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煤装置设备就地控制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个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控制柜清扫检查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孔洞封堵、柜门密封检査及处理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气一次回路连接检查紧固，检查一次、二次回路接线并紧固所有连接螺丝，若有灼伤、变色等情况应进行处理或更换，如有破损导线应进行包扎或更换处理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柜内二次回路转换开关，按钮及指示灯等配件检查更换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加热器绝缘、直阻检测，控制柜接地测试检査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柜内继电器检查、校验。</w:t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动机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5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3.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煤装置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皮带输送机电机大修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0-75k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低压电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5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做检修前准备工作及外壳清扫检查处理消缺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拆接线；电机本体、风扇罩、风扇叶片检查及清扫处理消缺，接线盒外观及密封检查处理消缺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抽转子；定、转子线圈、铁芯检查和清扫处理消缺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更换，清洗轴承，间隙测量，润滑油脂更换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起重、焊接配合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回装就位及完成试转工作。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3.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煤装置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备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输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皮带输送机电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5-160kW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及以上低压电机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台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做检修前准备工作及外壳清扫检查处理消缺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拆接线；电机本体、风扇罩、风扇叶片检查及清扫处理消缺，接线盒外观及密封检查处理消缺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抽转子：定、转子线圈、铁芯检查和清扫处理消缺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轴承更换，清洗轴承，间隙测量，润滑油脂更换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起重、焊接配合；</w:t>
            </w:r>
          </w:p>
        </w:tc>
      </w:tr>
      <w:tr>
        <w:trPr>
          <w:trHeight w:val="539" w:hRule="atLeast"/>
        </w:trPr>
        <w:tc>
          <w:tcPr>
            <w:tcW w:w="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电机回装就位及完成试转工作。</w:t>
            </w:r>
          </w:p>
        </w:tc>
      </w:tr>
    </w:tbl>
    <w:tbl>
      <w:tblPr>
        <w:tblW w:w="9102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919"/>
        <w:gridCol w:w="1820"/>
        <w:gridCol w:w="1821"/>
        <w:gridCol w:w="1821"/>
      </w:tblGrid>
      <w:tr>
        <w:trPr>
          <w:trHeight w:val="40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  <w:t>3.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皮带保护装置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  <w:t>4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每月实验一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4:18:00Z</dcterms:created>
  <dc:creator>设备管理部-邓生军</dc:creator>
  <dc:description/>
  <dc:language>en-US</dc:language>
  <cp:lastModifiedBy>ǔ誰對Bù</cp:lastModifiedBy>
  <dcterms:modified xsi:type="dcterms:W3CDTF">2024-01-30T03:5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8A84588F244EA1B224523EA9BFB1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