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</w:rPr>
      </w:pPr>
      <w:r>
        <w:rPr>
          <w:b/>
          <w:kern w:val="2"/>
          <w:sz w:val="28"/>
        </w:rPr>
        <w:t>附件</w:t>
      </w:r>
      <w:r>
        <w:rPr>
          <w:b/>
          <w:kern w:val="2"/>
          <w:sz w:val="28"/>
        </w:rPr>
        <w:t>3</w:t>
      </w:r>
      <w:r>
        <w:rPr>
          <w:b/>
          <w:kern w:val="2"/>
          <w:sz w:val="28"/>
        </w:rPr>
        <w:t>机务主要设备清单</w:t>
      </w:r>
    </w:p>
    <w:p>
      <w:pPr>
        <w:pStyle w:val="Heading3"/>
        <w:spacing w:lineRule="exact" w:line="400"/>
        <w:jc w:val="center"/>
        <w:rPr>
          <w:rFonts w:cs="宋体;SimSun"/>
          <w:b w:val="false"/>
          <w:b w:val="false"/>
          <w:bCs/>
          <w:szCs w:val="24"/>
        </w:rPr>
      </w:pPr>
      <w:r>
        <w:rPr>
          <w:rFonts w:cs="宋体;SimSun"/>
          <w:b w:val="false"/>
          <w:bCs/>
          <w:szCs w:val="24"/>
        </w:rPr>
        <w:t xml:space="preserve"> </w:t>
      </w:r>
    </w:p>
    <w:tbl>
      <w:tblPr>
        <w:tblW w:w="84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976"/>
        <w:gridCol w:w="1974"/>
        <w:gridCol w:w="2646"/>
        <w:gridCol w:w="1034"/>
      </w:tblGrid>
      <w:tr>
        <w:trPr>
          <w:trHeight w:val="28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装置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规格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量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煤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煤环式给煤机（犁煤机、卸煤车）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X420/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煤往复式给煤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2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7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运站电磁除铁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CDB-10./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7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煤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运站电磁除铁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CDB-10./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8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双层筛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KDJS-XJ-8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幅筛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DS-1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B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往复式给煤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2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7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A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动三通分料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YCSF-100-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7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A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动三通分料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YCSF-100-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通分料器线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YCSF-100-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4AB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除铁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CDD-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9AB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除铁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CDD-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7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带机中部采样装置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DCK-MCYXT-1400/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7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带电动双侧犁式卸料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8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</w:tr>
      <w:tr>
        <w:trPr>
          <w:trHeight w:val="7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带电动双侧犁式卸料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</w:tr>
      <w:tr>
        <w:trPr>
          <w:trHeight w:val="105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带电动双侧犁式卸料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105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带电动双侧犁式卸料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</w:tr>
      <w:tr>
        <w:trPr>
          <w:trHeight w:val="7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带电动双侧犁式卸料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犁式卸料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袋式除尘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</w:tr>
      <w:tr>
        <w:trPr>
          <w:trHeight w:val="105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环式给煤机（犁煤机、卸煤车）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X600/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化振动给煤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G750-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煤储气罐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-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7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运站袋式除尘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磁除铁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7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6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防爆袋式除尘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道泵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SG40-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道泵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SG50-250A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液下潜污泵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WQ15-10-1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液下潜污泵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WQ15-12-1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液下潜污泵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WQ15-10-1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液下潜污泵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WQ15-12-1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液下潜污泵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WQ15-12-1.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密封自控自吸泵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SLFZ-F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炉前筛分筛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FS-1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到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连通皮带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跨接皮带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覆膜布袋除尘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FC50/FFC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覆膜布袋除尘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FC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覆膜布袋除尘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FC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覆膜布袋除尘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FC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7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筒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层干雾抑尘系统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133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7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锅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层干雾抑尘系统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1330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32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压气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/B/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框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层干雾抑尘系统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1330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破碎机及三通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0t/h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7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0t/h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液闸板阀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0t/h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布袋除尘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粉制球装置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t/h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79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煤场筛机及附属皮带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0t/h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带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0t/h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带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0t/h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带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0t/h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煤场盘式除铁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TQ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煤场破碎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t/h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05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压气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/B/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框架皮带中部采样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YZ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105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锅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层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带中部采样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YZ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覆膜除尘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MBD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除尘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P56-9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部采样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部采样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4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北煤场新增皮带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=1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56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闭式煤场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封闭式煤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额定输送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0t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带宽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带速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m/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；电机功率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k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额定电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；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56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封闭式煤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带式输送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额定输送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0t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带宽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带速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m/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；电机功率：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0k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额定电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K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；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33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卸煤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闸板阀至卸煤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4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闸板阀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号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ZF-900×9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额定输送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0t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带宽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带速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6m/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电机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kw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</w:tr>
      <w:tr>
        <w:trPr>
          <w:trHeight w:val="16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封闭式煤场除铁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带宽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00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额定悬挂高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磁场强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 m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励磁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.0 kw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79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封闭式煤场皮带秤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CS-AA-1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带宽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称量精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槽型上托辊倾角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=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度；带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6m/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称量范围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450t/h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116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动三通分料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DXT-05-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法兰口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00×9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角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度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354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封闭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/2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道离心风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机风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40000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风机静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9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风机全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8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转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720r/min;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额定电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电机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恒转矩频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恒功率频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-100Hz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61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封闭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#-10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道离心风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机风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;40000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风机静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9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风机全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8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转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:720r/min;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额定电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电机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w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354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封闭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-6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射雾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额定电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射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风机功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K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水泵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.5K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液压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2K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水泵扬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0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覆盖面积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000m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水泵流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-10t/h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56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封闭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-4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汽车衡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号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S-1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台面尺寸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*3.4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准确度等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I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最大秤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最小秤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Kg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检定分度值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Kg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79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/2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效净化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水悬浮物含量：≤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0mg/L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出水浊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mg/L PH=6.5-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流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5 m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水头损失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 10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进水压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0.25 M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排泥方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动排泥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39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/2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煤水提升泵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号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WQ5-15-1.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扬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，流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m³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功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1Kw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39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/2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反冲洗泵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号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WFB40-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扬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，流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m³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功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.5Kw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16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冲洗水增压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/B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号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ZX40-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扬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，流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m³/h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Kw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116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洒水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/B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号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ZX30-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扬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，流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m³/h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Kw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139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抓斗机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起吊重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吨，跨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无缝滑线、手柄、无线遥控器等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封闭式煤场渣浆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/B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扬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，流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m³/h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39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雨水回收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/B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号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JYWQ100-40-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扬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米，流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m³/h;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Kw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49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运站干雾抑尘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电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供水压力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-0.5M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供气压力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M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干雾雾滴直径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µ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系统耗气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2Nm³/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系统耗水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2t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护等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P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26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运站干雾抑尘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电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供水压力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-0.6M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供气压力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M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干雾雾滴直径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µ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系统耗气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32Nm³/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系统耗水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t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防护等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P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498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卸煤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干雾抑尘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电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供水压力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-0.6M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供气压力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M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干雾雾滴直径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µ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系统耗气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2Nm³/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系统耗水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2t/h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防护等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P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26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卸煤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干雾抑尘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电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供水压力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-0.6M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供气压力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M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干雾雾滴直径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µ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系统耗气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32Nm³/mi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系统耗水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t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防护等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IP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96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运站布袋除尘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形尺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1950x1510x 4650(H)mm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含风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防爆离心通风机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4-72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转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00rp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K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工作电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电流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风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00m3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阻力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96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运站布袋除尘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形尺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1950x1510x 4650(H)mm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含风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防爆离心通风机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4-72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转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00rp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K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工作电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电流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风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00m3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阻力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96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卸煤沟除尘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形尺寸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1950x1510x 4650(H)mm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含风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防爆离心通风机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4-72N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转速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00rp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K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工作电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0V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电流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风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00m3/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阻力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03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承压电热水锅炉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锅炉本体尺寸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70×1800×18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m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供、回水温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5℃/70℃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锅炉效益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供热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7MW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电源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0V 50HZ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 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0kW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16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锅炉排污泵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m³/h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扬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mm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源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80V 50HZ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kW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9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锅炉除污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号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；压力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6mpa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口径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9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锅炉软水器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0×1000×12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有效容积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V=1m³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1399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锅炉补水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/B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5m³/h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扬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mm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电源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80V 50HZ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7kW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1166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锅炉循环泵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/B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流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0m³/h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扬程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mm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源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80V 50HZ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功率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kW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9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封闭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-8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防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ZDMS0.8/30S-Rs55/Ex,Q=30L/s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</w:tr>
      <w:tr>
        <w:trPr>
          <w:trHeight w:val="70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卸煤沟环链手拉葫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，起重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起升高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m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运站手动单轨小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，起重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起升高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m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运站手动单轨小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，起重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起升高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m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70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卸煤沟手动单轨小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S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，起重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起升高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m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9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卸煤沟手动单轨小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DX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，起重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起升高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m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9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卸煤沟电动葫芦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DX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，起重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起升高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m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9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运站电动葫芦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DX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，起重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起升高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m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9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运站电动葫芦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DX-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型，起重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起升高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m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9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卸煤沟环链手拉葫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型，起重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起升高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9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运站手动单轨小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型，起重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起升高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9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转运站手动单轨小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B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CD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型，起重量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t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起升高度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m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`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rFonts w:ascii="宋体;SimSun" w:hAnsi="宋体;SimSun" w:eastAsia="宋体;SimSun" w:cs="宋体;SimSun"/>
      <w:b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cp:keywords/>
  <dc:language>en-US</dc:language>
  <cp:lastModifiedBy>别瓦巴音达拉</cp:lastModifiedBy>
  <dcterms:modified xsi:type="dcterms:W3CDTF">2025-03-26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