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30"/>
        <w:gridCol w:w="430"/>
        <w:gridCol w:w="626"/>
        <w:gridCol w:w="830"/>
        <w:gridCol w:w="504"/>
        <w:gridCol w:w="916"/>
        <w:gridCol w:w="1180"/>
        <w:gridCol w:w="605"/>
        <w:gridCol w:w="1180"/>
        <w:gridCol w:w="830"/>
      </w:tblGrid>
      <w:tr>
        <w:trPr>
          <w:trHeight w:val="750" w:hRule="atLeast"/>
        </w:trPr>
        <w:tc>
          <w:tcPr>
            <w:tcW w:w="9161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0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0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0"/>
              </w:rPr>
              <w:t>备煤车间给油脂技术标准</w:t>
            </w:r>
          </w:p>
        </w:tc>
      </w:tr>
      <w:tr>
        <w:trPr>
          <w:trHeight w:val="64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设备名称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位号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加油脂部位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加注方法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油种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油型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加注量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加注时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换量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换周期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皮带输送机</w:t>
            </w:r>
          </w:p>
        </w:tc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备煤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动滚筒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减速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油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齿轮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2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/2-2/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标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/2-2/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改向滚筒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部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液力耦合器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油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轮机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L-TSA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/2-2/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标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/2-2/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紧滚筒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液压制动器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油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变压器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DB-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钢丝绳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动润滑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动滚筒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油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轮机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L-TSA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部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液推杆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轮机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L-TSA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摆线针轮减速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齿轮机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/2-2/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标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/2-2/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驰张筛（双层筛）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轴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式给煤机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摆线针轮减速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齿轮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/2-2/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标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/2-2/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动推杆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汽轮机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L-TSA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车轮轴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滚轮轴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往复式给煤机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减速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油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齿轮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20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/2-2/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标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/2-2/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轴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幅振动筛</w:t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轴承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硫化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  <w:tr>
        <w:trPr>
          <w:trHeight w:val="499" w:hRule="atLeast"/>
        </w:trPr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机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油枪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锂基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#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适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5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