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rFonts w:eastAsia="宋体"/>
          <w:b/>
          <w:kern w:val="2"/>
          <w:sz w:val="28"/>
          <w:lang w:val="en-US" w:eastAsia="zh-CN"/>
        </w:rPr>
        <w:t>9</w:t>
      </w:r>
      <w:r>
        <w:rPr>
          <w:rFonts w:eastAsia="宋体"/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>机务临修项目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16"/>
        <w:gridCol w:w="5064"/>
        <w:gridCol w:w="709"/>
        <w:gridCol w:w="652"/>
      </w:tblGrid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检修项目</w:t>
            </w:r>
          </w:p>
        </w:tc>
        <w:tc>
          <w:tcPr>
            <w:tcW w:w="5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检修内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备台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量单位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线带式输送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02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内部齿轮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滚柱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打开检查轴承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卸料器小修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13A1-13/B1-13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洗高压油泵或者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液压油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犁头与皮带的接触间隙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犁头变形矫正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落料斗磨损严重的部位补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篦子板加固，更换磨损严重的篦子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5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环式给煤机大修   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02A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解体检查齿轮咬合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磨损严重的大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循环油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故障的行走轮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轨道固定情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轨道水平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卸料器解体检查内部齿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承煤盘的水平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磨损严重的销轴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调整犁煤抓的角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犁煤爪的磨损程度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式给煤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02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循环油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故障的行走轮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轨道水平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卸料器解体检查内部齿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承煤盘的同心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磨损严重的销轴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6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式给煤机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02C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解体检查齿轮咬合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磨损严重的大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循环油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故障的行走轮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轨道固定情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轨道水平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卸料器解体检查内部齿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承煤盘的水平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磨损严重的销轴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调整犁煤抓的角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犁煤爪的磨损程度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式给煤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02D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循环油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故障的行走轮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轨道水平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卸料器解体检查内部齿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承煤盘的同心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磨损严重的销轴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6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式给煤机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02E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解体检查齿轮咬合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磨损严重的大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循环油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故障的行走轮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轨道固定情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轨道水平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卸料器解体检查内部齿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承煤盘的水平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磨损严重的销轴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调整犁煤抓的角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犁煤爪的磨损程度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式给煤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201A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循环油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故障的行走轮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轨道水平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卸料器解体检查内部齿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承煤盘的同心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磨损严重的销轴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68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式给煤机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201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解体检查齿轮咬合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磨损严重的大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循环油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故障的行走轮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轨道固定情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轨道水平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卸料器解体检查内部齿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承煤盘的水平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磨损严重的销轴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调整犁煤抓的角度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犁煤爪的磨损程度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90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03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销棒及梅花弹性快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硫化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解体检查齿轮是否完好咬合正常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轴承无损坏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解体检查滚柱。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扫器调整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扫器接触面老化磨损的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检查轴承内部滚柱是否排列整齐，有无磨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04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内部齿轮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滚柱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打开检查轴承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7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05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销棒及梅花弹性快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解体检查齿轮是否完好咬合正常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轴承无损坏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，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解体检查滚柱。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扫器调整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扫器接触面老化磨损的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检查轴承内部滚柱是否排列整齐，有无磨损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9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06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销棒及梅花弹性快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解体检查齿轮是否完好咬合正常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轴承无损坏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，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解体检查滚柱。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扫器调整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扫器接触面老化磨损的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检查轴承内部滚柱是否排列整齐，有无磨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07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内部齿轮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滚柱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打开检查轴承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线带式输送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08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内部齿轮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滚柱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打开检查轴承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卸料器小修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14A1-A26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油封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洗高压油泵或者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液压油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犁头与皮带的接触间隙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犁头变形矫正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落料斗磨损严重的部位补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篦子板加固，更换磨损严重的篦子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9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09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销棒及梅花弹性快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硫化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解体检查齿轮是否完好咬合正常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轴承是否损坏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解体检查滚柱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扫器接触面老化磨损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与皮带接触间隙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检查轴承内部滚柱是否排列整齐，有无磨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10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内部齿轮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滚柱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打开检查轴承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线带式输送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11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内部齿轮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滚柱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打开检查轴承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卸料器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14B1-B30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油封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洗高压油泵或者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液压油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犁头与皮带的接触间隙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犁头变形矫正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落料斗磨损严重的部位补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篦子板加固，更换磨损严重的篦子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1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12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销棒及梅花弹性快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皮带机接头硫化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解体检查齿轮是否完好咬合正常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内部轴承情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解体检查滚柱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扫器接触面老化磨损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与皮带接触间隙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检查轴承内部滚柱是否排列整齐，有无磨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13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内部齿轮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滚柱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打开检查轴承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14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内部齿轮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滚柱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打开检查轴承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卸料器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14C1-C26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油封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洗高压油泵或者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液压油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犁头与皮带的接触间隙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犁头变形矫正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落料斗磨损严重的部位补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篦子板加固，更换磨损严重的篦子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204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内部齿轮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滚柱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打开检查轴承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205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内部齿轮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滚柱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打开检查轴承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2191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内部齿轮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滚柱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打开检查轴承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线带式输送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2192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皮带机接头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托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内部齿轮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液力偶合器检查易熔塞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并更换磨损的弹性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逆止器滚柱检查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清扫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滚筒两侧的轴承座端盖打开检查轴承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卸料器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2192A/B1-15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油封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洗高压油泵或者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液压油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调整犁头与皮带的接触间隙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犁头变形矫正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落料斗磨损严重的部位补焊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篦子板加固，更换磨损严重的篦子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往复式给煤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03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打开检查齿轮是否完好咬合正常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加注润滑油，更换护皮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A/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往复式给煤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202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减速机打开检查齿轮是否完好咬合正常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加注润滑油，更换护皮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活化振动给煤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06A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紧固激振弹簧支撑弹簧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修曲线溜槽挡板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活化振动给煤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06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紧固激振弹簧支撑弹簧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修曲线溜槽挡板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活化振动给煤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06C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紧固激振弹簧支撑弹簧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修曲线溜槽挡板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活化振动给煤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13306D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紧固激振弹簧支撑弹簧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修曲线溜槽挡板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双层复频筛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B13301A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密封件视情况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传动及偏心轴轴承，视情况拆卸主轴或更换润滑脂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破损筛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推力和支撑弹簧检查紧固各处螺栓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双层复频筛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B13301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密封件视情况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传动及偏心轴轴承，视情况拆卸主轴或更换润滑脂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破损筛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推力和支撑弹簧检查紧固各处螺栓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双层复频筛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B13301C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密封件视情况更换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传动及偏心轴轴承，视情况拆卸主轴或更换润滑脂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破损筛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损坏的推力和支撑弹簧检查紧固各处螺栓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幅筛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B13301D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筛机两端轴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视情况更换和添加润滑脂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和修复筛板，检查紧固各处螺栓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幅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B13302A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筛机两端轴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视情况更换和添加润滑脂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和修复筛板，检查紧固各处螺栓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软连接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幅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B13302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传动及偏心轴轴承，视情况拆卸主轴或更换润滑脂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破损筛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软连接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幅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B13302C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筛机两端轴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视情况更换和添加润滑脂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和修复筛板，检查紧固各处螺栓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布料器磨损情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万象联轴器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幅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B13302D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传动及偏心轴轴承，视情况拆卸主轴或更换润滑脂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破损筛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软连接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幅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E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B13302E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筛机两端轴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视情况更换和添加润滑脂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和修复筛板，检查紧固各处螺栓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布料器磨损情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万象联轴器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幅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F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B13302F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传动及偏心轴轴承，视情况拆卸主轴或更换润滑脂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破损筛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更换软连接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干雾除尘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13307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空压机冷却油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空气滤芯吹扫散热片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洗泵前过滤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储气罐排放冷凝液，清洗喷头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电磁阀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干雾除尘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2192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空压机冷却油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空气滤芯吹扫散热片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洗泵前过滤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储气罐排放冷凝液，清洗喷头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电磁阀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框架干雾除尘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13308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空压机冷却油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空气滤芯吹扫散热片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洗泵前过滤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储气罐排放冷凝液，清洗喷头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电磁阀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框架干雾除尘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13309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空压机冷却油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空气滤芯吹扫散热片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洗泵前过滤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储气罐排放冷凝液，清洗喷头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电磁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框架干雾除尘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13310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空压机冷却油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空气滤芯吹扫散热片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洗泵前过滤器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储气罐排放冷凝液，清洗喷头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电磁阀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布袋除尘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13201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理布袋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箱体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解体检修风机系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布袋除尘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13203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理布袋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箱体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解体检修风机系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布袋除尘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13202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理布袋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箱体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解体检修风机系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布袋除尘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2191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理布袋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箱体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解体检修风机系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布袋除尘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13311A/B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理布袋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箱体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解体检修风机系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筛分楼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除尘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13301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理布袋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箱体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解体检修风机系统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修卸灰系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筛分楼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除尘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13302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理布袋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箱体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解体检修风机系统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修卸灰系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8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筛分楼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除尘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13303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理布袋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箱体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解体检修风机系统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修卸灰系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筛分楼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#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除尘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D13304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清理布袋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箱体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解体检修风机系统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修卸灰系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南煤场皮带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17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皮带接头，视情况冷补重新硫化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电动滚筒轴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料斗导料槽，篦子板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煤场皮带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A13301X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皮带接头，视情况冷补重新硫化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电动滚筒轴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料斗导料槽，篦子板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煤场筛机小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MS01)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筛网破损情况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查更换筛机两侧激振器轴承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保养传动装置，视情况更换和添加润滑脂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修补料斗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检修筛机上料皮带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框架炉前筛分落煤管大修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更换磨损严重的落煤管，修补磨损部位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框架炉前筛分落煤管大修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更换磨损严重的落煤管，修补磨损部位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5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C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框架炉前筛分落煤管大修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更换磨损严重的落煤管，修补磨损部位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1200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条皮带修复</w:t>
            </w:r>
          </w:p>
        </w:tc>
        <w:tc>
          <w:tcPr>
            <w:tcW w:w="5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皮带表面开胶，起皮，磨损老化部位修复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dc:language>en-US</dc:language>
  <cp:lastModifiedBy>ǔ誰對Bù</cp:lastModifiedBy>
  <dcterms:modified xsi:type="dcterms:W3CDTF">2024-01-30T03:5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