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7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电气维检修项目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231"/>
        <w:gridCol w:w="557"/>
        <w:gridCol w:w="625"/>
        <w:gridCol w:w="5997"/>
      </w:tblGrid>
      <w:tr>
        <w:trPr>
          <w:trHeight w:val="53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修内容</w:t>
            </w:r>
          </w:p>
        </w:tc>
      </w:tr>
      <w:tr>
        <w:trPr>
          <w:trHeight w:val="536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场辅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1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除尘器现场就地成套电控柜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外部及柜内设备检查清扫，孔洞封堵、柜门密封检査及处理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气一次回路连接检查紧固，检查一次、二次回路接线并紧固所有连接螺丝，若有灼伤、变色等情况应进行处理或更换，如有破损导线应进行包扎或更换处理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二次回路转换开关，按钮及指示灯等配件检查检修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热器绝缘、直阻检测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继电器检查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测量一、二次回路绝缘，柜内如有变频器，按相应变频器技术说明书进行散热器及风扇的检查清扫。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2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设备就地控制箱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6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控制柜清扫检查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孔洞封堵、柜门密封检査及处理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气一次回路连接检查紧固，检查一次、二次回路接线并紧固所有连接螺丝，若有灼伤、变色等情况应进行处理或更换，如有破损导线应进行包扎或更换处理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二次回路转换开关，按钮及指示灯等配件检查更换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热器绝缘、直阻检测，控制柜接地测试检査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继电器检查、校验。</w:t>
            </w:r>
          </w:p>
        </w:tc>
      </w:tr>
      <w:tr>
        <w:trPr>
          <w:trHeight w:val="536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动机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1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卸料器电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5K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下低压电机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6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做检修前准备工作及外壳清扫检查处理消缺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拆接线；电机本体、风扇罩、风扇叶片检查及清扫处理消缺，接线盒外观及密封检查处理消缺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抽转子；定、转子线圈、铁芯检查和清扫处理消缺；电气试验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更换，清洗轴承，间隙测量，润滑油脂更换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回装就位及完成试转工作。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2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除尘电机、往复式给煤机电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5-30k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低压电机</w:t>
            </w:r>
          </w:p>
        </w:tc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做检修前准备工作及外壳清扫检查处理消缺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拆接线；电机本体、风扇罩、风扇叶片检查及清扫处理消缺，接线盒外观及密封检查处理消缺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抽转子；定、转子线圈、铁芯检查和清扫处理消缺；电气试验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更换，清洗轴承，间隙测量，润滑油脂更换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重、焊接配合；</w:t>
            </w:r>
          </w:p>
        </w:tc>
      </w:tr>
      <w:tr>
        <w:trPr>
          <w:trHeight w:val="53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回装就位及完成试转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4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