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/>
        </w:rPr>
      </w:pPr>
      <w:r>
        <w:rPr>
          <w:rFonts w:ascii="宋体" w:hAnsi="宋体" w:cs="宋体"/>
          <w:b w:val="false"/>
          <w:bCs/>
        </w:rPr>
        <w:t>附件</w:t>
      </w:r>
      <w:r>
        <w:rPr>
          <w:rFonts w:eastAsia="宋体" w:cs="宋体" w:ascii="宋体" w:hAnsi="宋体"/>
          <w:b w:val="false"/>
          <w:bCs/>
          <w:lang w:val="en-US" w:eastAsia="zh-CN"/>
        </w:rPr>
        <w:t>31</w:t>
      </w:r>
      <w:r>
        <w:rPr>
          <w:rFonts w:ascii="宋体" w:hAnsi="宋体" w:cs="宋体"/>
          <w:b w:val="false"/>
          <w:bCs/>
          <w:lang w:val="en-US" w:eastAsia="zh-CN"/>
        </w:rPr>
        <w:t>：保洁</w:t>
      </w:r>
      <w:r>
        <w:rPr>
          <w:rFonts w:ascii="宋体" w:hAnsi="宋体" w:cs="宋体"/>
          <w:b w:val="false"/>
          <w:bCs/>
        </w:rPr>
        <w:t>文明生产考核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913"/>
        <w:gridCol w:w="2272"/>
        <w:gridCol w:w="580"/>
      </w:tblGrid>
      <w:tr>
        <w:trPr>
          <w:tblHeader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考核项目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考核标准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备注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投标方管理人员及员工行为不文明，破坏新天公司形象的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人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投标方人员的工作服着装标示（颜色）不统一的。着装不符合规范要求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人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投标方不执行对生产现场、办公区域或生活区域的文明整改通知单，或不按期整改的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-100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生产区域不及时进行清理、或不按指定地点堆放垃圾的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-50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投标方人员在建筑物、设备上乱写、乱涂乱画等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-50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处，并负责恢复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投标方管辖区域内下水道、水沟等堵塞而无人管理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0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投标方未做到生产现场物件放置有序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-50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生产区域照明完好率低于</w:t>
            </w:r>
            <w:r>
              <w:rPr>
                <w:rFonts w:eastAsia="宋体" w:cs="宋体" w:ascii="宋体" w:hAnsi="宋体"/>
              </w:rPr>
              <w:t>95%</w:t>
            </w:r>
            <w:r>
              <w:rPr>
                <w:rFonts w:ascii="宋体" w:hAnsi="宋体" w:cs="宋体"/>
              </w:rPr>
              <w:t>且不及时报修的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降低</w:t>
            </w:r>
            <w:r>
              <w:rPr>
                <w:rFonts w:eastAsia="宋体" w:cs="宋体" w:ascii="宋体" w:hAnsi="宋体"/>
              </w:rPr>
              <w:t>1%</w:t>
            </w:r>
            <w:r>
              <w:rPr>
                <w:rFonts w:ascii="宋体" w:hAnsi="宋体" w:cs="宋体"/>
              </w:rPr>
              <w:t>扣</w:t>
            </w:r>
            <w:r>
              <w:rPr>
                <w:rFonts w:eastAsia="宋体" w:cs="宋体" w:ascii="宋体" w:hAnsi="宋体"/>
              </w:rPr>
              <w:t>200</w:t>
            </w:r>
            <w:r>
              <w:rPr>
                <w:rFonts w:ascii="宋体" w:hAnsi="宋体" w:cs="宋体"/>
              </w:rPr>
              <w:t>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生产现场车辆、保洁工器具等不按业主方要求定置，或经提出后仍不整改的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-50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4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机动车辆的驾驶和停放不符合厂内交通规定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按招标方交通管理规定处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投标方运输车在招标方厂区途经路线漏灰、渣、油等杂物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-50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投标方借用招标方车辆不及时或定期清洗、保养、除污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-50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投标方管辖区域水龙头使用后不关或漏水不更换水阀，无人管理的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投标方工作人员在工作和生活场所乱扔垃圾、制造环境污染、噪音、现场生产区域玩手机等不文明行为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-100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投标方工作人员破坏办公楼、生活区域的公共设施，或破坏花草树木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按招标方物业管理规定处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投标方工作人员在厂前区内流动吸烟（不在规定的吸烟区内）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0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人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投标方工作人员在办公和生活区域搞黄、赌、毒等违法活动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000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次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人员辞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投标方工作人员违反招标方生活区住宿管理规定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按招标方宿舍管理规定处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投标方违规的其它未列事项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按招标方文明生产管理制度执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jc w:val="left"/>
      <w:outlineLvl w:val="1"/>
    </w:pPr>
    <w:rPr>
      <w:rFonts w:ascii="宋体" w:hAnsi="宋体" w:eastAsia="宋体" w:cs="宋体"/>
      <w:b/>
      <w:bCs/>
      <w:sz w:val="24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18:00Z</dcterms:created>
  <dc:creator>设备管理部-邓生军</dc:creator>
  <dc:description/>
  <dc:language>en-US</dc:language>
  <cp:lastModifiedBy>ǔ誰對Bù</cp:lastModifiedBy>
  <dcterms:modified xsi:type="dcterms:W3CDTF">2024-01-30T03:0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84588F244EA1B224523EA9BFB1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