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kern w:val="2"/>
          <w:sz w:val="28"/>
        </w:rPr>
      </w:pPr>
      <w:r>
        <w:rPr>
          <w:b/>
          <w:kern w:val="2"/>
          <w:sz w:val="28"/>
        </w:rPr>
        <w:t>附件</w:t>
      </w:r>
      <w:r>
        <w:rPr>
          <w:rFonts w:eastAsia="宋体"/>
          <w:b/>
          <w:kern w:val="2"/>
          <w:sz w:val="28"/>
        </w:rPr>
        <w:t>1</w:t>
      </w:r>
      <w:r>
        <w:rPr>
          <w:rFonts w:eastAsia="宋体"/>
          <w:b/>
          <w:kern w:val="2"/>
          <w:sz w:val="28"/>
          <w:lang w:val="en-US" w:eastAsia="zh-CN"/>
        </w:rPr>
        <w:t>9</w:t>
      </w:r>
      <w:r>
        <w:rPr>
          <w:rFonts w:eastAsia="宋体"/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>巡检标准及巡检路线</w:t>
      </w:r>
    </w:p>
    <w:tbl>
      <w:tblPr>
        <w:tblW w:w="5450" w:type="pct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687"/>
        <w:gridCol w:w="1379"/>
        <w:gridCol w:w="3304"/>
        <w:gridCol w:w="1100"/>
        <w:gridCol w:w="1240"/>
      </w:tblGrid>
      <w:tr>
        <w:trPr>
          <w:trHeight w:val="821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巡检路线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周期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工作内容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工作标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巡检结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（皮带运行情况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存在问题及处理情况</w:t>
            </w:r>
          </w:p>
        </w:tc>
      </w:tr>
      <w:tr>
        <w:trPr>
          <w:trHeight w:val="719" w:hRule="atLeas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A/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皮带→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A/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皮带→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A/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皮带→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A/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皮带→筛分楼设备→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A/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皮带→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A/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皮带→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A/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皮带→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A/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皮带→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A/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皮带→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A/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皮带→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A/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皮带→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3A/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皮带→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A/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皮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圆柱齿轮减速机检查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无异常振动，无异音；油温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5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，检查油位在规定刻度内，高、低速轴无渗漏；地脚螺栓无松动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459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液力耦合器检查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无渗油现象，用眼观察无明显偏转现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输送机架托辊、调偏托辊组架、清扫器检查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机架无弯曲变形，；转动设备护罩完好；托辊转动灵活，轴承无异音、卡涩；清扫器与皮带接触良好均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驱动滚筒、改向滚筒滚体检查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滚筒铸胶完整无脱落或掉皮现象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胶带接口、胶面磨损情况检查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接口无裂纹，翘边现象，出现裂纹进行修补；无漏线现象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469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除铁器检查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护罩及护网完整；励磁、卸铁正常；悬吊拉杆卸扣紧固良好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444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活化振动给煤机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螺栓无松动，无异常振动，无杂音，箱体无开焊裂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711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高幅振动筛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软连接无破损，轴承无异常发热温度低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度，筛网正常无破损，是否定期润滑（询问上次润滑时间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弛张筛检查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三角带无磨损，筛网无破裂，筛机运行无异常声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往复式给煤机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运行平稳，油位未运行时油尺在规定刻度内；无撒煤现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694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干雾抑尘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喷头无堵塞；管道无开焊，空压机运行正常，压缩机油位正常大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/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，空气滤芯和散热器上的灰尘是否定期清理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702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除尘器检查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轴流风机运行正常，卸灰阀、螺栓式输送机运行正常，排气孔无明显灰尘。下灰正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394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电动三通分料器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推杆油缸无渗油；挡板工作行程到位；落煤管无积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807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、单侧犁式卸料器器检查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、副犁刀、侧板磨损不损伤皮带；支架无开焊；推杆油缸无渗油；抬起落下工作行程到位；无撒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4:18:00Z</dcterms:created>
  <dc:creator>设备管理部-邓生军</dc:creator>
  <dc:description/>
  <dc:language>en-US</dc:language>
  <cp:lastModifiedBy>ǔ誰對Bù</cp:lastModifiedBy>
  <dcterms:modified xsi:type="dcterms:W3CDTF">2024-01-30T03:5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A84588F244EA1B224523EA9BFB15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