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附件</w:t>
      </w:r>
      <w:r>
        <w:rPr>
          <w:lang w:val="en-US" w:eastAsia="zh-CN"/>
        </w:rPr>
        <w:t>30</w:t>
      </w:r>
      <w:r>
        <w:rPr>
          <w:lang w:val="en-US" w:eastAsia="zh-CN"/>
        </w:rPr>
        <w:t>：安全生产考核标准</w:t>
      </w:r>
    </w:p>
    <w:tbl>
      <w:tblPr>
        <w:tblW w:w="9965" w:type="dxa"/>
        <w:jc w:val="center"/>
        <w:tblInd w:w="0" w:type="dxa"/>
        <w:tblLayout w:type="fixed"/>
        <w:tblCellMar>
          <w:top w:w="0" w:type="dxa"/>
          <w:left w:w="108" w:type="dxa"/>
          <w:bottom w:w="0" w:type="dxa"/>
          <w:right w:w="108" w:type="dxa"/>
        </w:tblCellMar>
      </w:tblPr>
      <w:tblGrid>
        <w:gridCol w:w="534"/>
        <w:gridCol w:w="5434"/>
        <w:gridCol w:w="3260"/>
        <w:gridCol w:w="737"/>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rPr>
            </w:pPr>
            <w:r>
              <w:rPr>
                <w:rFonts w:ascii="宋体" w:hAnsi="宋体" w:cs="宋体"/>
                <w:b/>
                <w:bCs/>
              </w:rPr>
              <w:t>序号</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rPr>
            </w:pPr>
            <w:r>
              <w:rPr>
                <w:rFonts w:ascii="宋体" w:hAnsi="宋体" w:cs="宋体"/>
                <w:b/>
                <w:bCs/>
              </w:rPr>
              <w:t>考核项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rPr>
            </w:pPr>
            <w:r>
              <w:rPr>
                <w:rFonts w:ascii="宋体" w:hAnsi="宋体" w:cs="宋体"/>
                <w:b/>
                <w:bCs/>
              </w:rPr>
              <w:t>考核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rPr>
            </w:pPr>
            <w:r>
              <w:rPr>
                <w:rFonts w:ascii="宋体" w:hAnsi="宋体" w:cs="宋体"/>
                <w:b/>
                <w:bCs/>
              </w:rPr>
              <w:t>备注</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不定期开展安全教育，组织学习安全规程、安全通报和安全管理文件，或组织涣散、学习弄虚作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工作人员未经入厂安全教育和考试合格上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工作人员不了解现场危险源，行为违反有关风险管理规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不落实招标方提出的反事故措施、安全预防性演习、安全整改通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不配合招标方的安全性评价、安全大检查工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6</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不按招标方的要求开展日常安、健、环和风险管理的工作，对有关的安全活动查无实据、或弄虚作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7</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专职安全员不实际履行职责，不参加招标方要求的安全会议、安全工作汇报等，不服从招标方管理人员的安全工作调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严重者责令撤换。</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8</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原因导致发生设备系统的重大及以上设备安全责任事故（合同期满后</w:t>
            </w:r>
            <w:r>
              <w:rPr>
                <w:rFonts w:eastAsia="宋体" w:cs="宋体" w:ascii="宋体" w:hAnsi="宋体"/>
              </w:rPr>
              <w:t>3</w:t>
            </w:r>
            <w:r>
              <w:rPr>
                <w:rFonts w:ascii="宋体" w:hAnsi="宋体" w:cs="宋体"/>
              </w:rPr>
              <w:t>个月内能追溯为本合同期内相关责任的仍不能免除责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事故调查的定性责任考核，严重者招标方可终止合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9</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原因导致发生各类设备事故（事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0</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原因导致发生管辖设备的考核障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原因导致发生管辖设备的一类障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原因导致发生管辖设备的二类障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发生管辖范围内（含办公区域、检修厂房、生活区域和运输车辆等）的投标方责任的火灾、火险事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447" w:hanging="0"/>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管辖范围内消防措施不落实、消防设施和工器具不按规定进行定期检查、维护和整改、乃至影响使用（并不限于供管辖区域内使用的情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发生人身伤害事故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6</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原因导致发生恶性未遂事故（按招标方未遂事故标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7</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原因导致发生未遂事故（按招标方未遂事故标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8</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在厂区范围内发生交通伤亡事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9</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发生安全事故不及时汇报，或隐瞒事实真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0</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因同一原因导致重复发生同一性质的各类安全生产事故（事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事故（事件）考核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工作人员习惯性违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不定期检验安全工器具、电动工器具或使用超过检验期的作业设备、器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不正确使用现场检修电源箱，导致现场电源插座损坏。或者使用临时电源违章违规情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 xml:space="preserve">投标方不发放或发放不合格安全工器具、劳动防护用品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不执行招标方有关应急管理制度、临时方案，或组织不力。（不限于合同范围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管理制度考核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6</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有不符合安全规程和招标方安全管理体系的其它事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管理制度考核标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7</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在生产区域使用不符合安全规定的交通工具以及超速驾驶等违章行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8</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用水、用电等不符合招标方规范要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29</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进行“三违作业”（违章指挥、违章操作、违犯劳动纪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30</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因工作、生活产生的废水、废油、其他废弃物违规处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3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投标方未经招标方有关部门批准，并采取必要的保护措施，直接利用建、构筑物柱、梁直接捆绑钢丝绳索起重重物或作拖拉缆风绳的固定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3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违反公司其他安全管理规定的情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按招标方《安全生产考核标准》和《反习惯性违章管理规定》执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jc w:val="left"/>
      <w:outlineLvl w:val="1"/>
    </w:pPr>
    <w:rPr>
      <w:rFonts w:ascii="宋体" w:hAnsi="宋体" w:eastAsia="宋体" w:cs="宋体"/>
      <w:b/>
      <w:bCs/>
      <w:sz w:val="2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4:18:00Z</dcterms:created>
  <dc:creator>设备管理部-邓生军</dc:creator>
  <dc:description/>
  <dc:language>en-US</dc:language>
  <cp:lastModifiedBy>ǔ誰對Bù</cp:lastModifiedBy>
  <dcterms:modified xsi:type="dcterms:W3CDTF">2024-01-30T03:0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A84588F244EA1B224523EA9BFB152</vt:lpwstr>
  </property>
  <property fmtid="{D5CDD505-2E9C-101B-9397-08002B2CF9AE}" pid="3" name="KSOProductBuildVer">
    <vt:lpwstr>2052-11.1.0.14309</vt:lpwstr>
  </property>
  <property fmtid="{D5CDD505-2E9C-101B-9397-08002B2CF9AE}" pid="4" name="commondata">
    <vt:lpwstr>commondata</vt:lpwstr>
  </property>
</Properties>
</file>