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b/>
          <w:kern w:val="2"/>
          <w:sz w:val="28"/>
        </w:rPr>
        <w:t xml:space="preserve">8 </w:t>
      </w:r>
      <w:r>
        <w:rPr>
          <w:b/>
          <w:kern w:val="2"/>
          <w:sz w:val="28"/>
        </w:rPr>
        <w:t>仪控维检修项目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26"/>
        <w:gridCol w:w="960"/>
        <w:gridCol w:w="971"/>
        <w:gridCol w:w="3722"/>
      </w:tblGrid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检修内容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热电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温度仪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显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泄爆门机械限位开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线路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压力（差压）变送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动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转子流量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雷达料位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3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雷达液位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子皮带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控制柜，灰尘清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称重传感器及速度传感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远方自动按钮切换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积算仪设参数设置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皮带秤零位标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皮带秤满位标定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雷达料位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显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一体化温度变送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就地控制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显示、接线是否完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清扫柜内设备灰尘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密封性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  <w:t>电磁阀（现场水汽分配箱内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仪表防爆格兰头密封；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液位开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线路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电磁阀（两位五通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仪表防爆格兰头密封；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过滤减压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仪表防爆格兰头密封；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球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压力表（限位式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2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  <w:t>电磁阀（现场水汽分配箱内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仪表防爆格兰头密封；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液位开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线路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开关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电磁阀（两位五通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仪表防爆格兰头密封；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过滤减压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球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压力表（限位式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7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温控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温度仪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控制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显示、接线是否完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清扫柜内设备灰尘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密封性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动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风速传感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温度传感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压力变送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差压变送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子皮带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控制柜，灰尘清理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称重传感器及速度传感器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远方自动按钮切换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积算仪设参数设置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皮带秤零位标定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皮带秤满位标定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磁水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</w:rPr>
              <w:t>、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检查仪表防爆格兰头密封；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热电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温度仪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压力变送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双金属温度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温度仪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动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执行机构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对执行器进行清扫、润滑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就地调校、绝缘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集控联调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磁致伸缩液位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雷达料位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涡街流量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投入式液位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外观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参数设置检查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拆卸物位计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清洁天线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连接电缆绝缘测试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DC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通道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压力变送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拆卸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校验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压力表回装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压力表过程接口是否泄露；修复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双金属温度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温度仪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热量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变送器外观检查、吹扫清灰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接口是否泄露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检查仪表防爆格兰头密封；修复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、回路测试。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干雾抑尘（套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压力变送器外观检查、吹扫清灰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br/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检查压力变送器接口是否泄露；修复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br/>
              <w:t>3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检查压力变送器防爆格兰头密封；修复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br/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压力变送器回路测试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、电磁水阀线路、电磁阀绝缘检查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、检查电磁水阀防爆格兰头密封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就地压力表外观检查、吹扫清灰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就地压力表拆卸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就地压力表校验；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  <w:lang w:bidi="ar"/>
              </w:rPr>
              <w:t>、就地压力表回装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宋体;SimSun" w:hAnsi="宋体;SimSun"/>
      <w:b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cp:keywords/>
  <dc:language>en-US</dc:language>
  <cp:lastModifiedBy>XTMHG</cp:lastModifiedBy>
  <dcterms:modified xsi:type="dcterms:W3CDTF">2025-02-19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