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60" w:after="80"/>
        <w:rPr>
          <w:b/>
          <w:b/>
          <w:bCs/>
        </w:rPr>
      </w:pPr>
      <w:r>
        <w:rPr>
          <w:b/>
          <w:bCs/>
          <w:sz w:val="21"/>
          <w:szCs w:val="21"/>
        </w:rPr>
        <w:t>附件</w:t>
      </w:r>
      <w:r>
        <w:rPr>
          <w:b/>
          <w:bCs/>
          <w:sz w:val="21"/>
          <w:szCs w:val="21"/>
        </w:rPr>
        <w:t>29</w:t>
      </w:r>
      <w:r>
        <w:rPr>
          <w:b/>
          <w:bCs/>
          <w:sz w:val="21"/>
          <w:szCs w:val="21"/>
        </w:rPr>
        <w:t>：保洁清扫周期</w:t>
      </w:r>
    </w:p>
    <w:p>
      <w:pPr>
        <w:pStyle w:val="Normal"/>
        <w:jc w:val="both"/>
        <w:rPr>
          <w:rStyle w:val="NormalCharacter"/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29505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685"/>
                              <w:gridCol w:w="1701"/>
                              <w:gridCol w:w="141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>作业区域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作业内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作业方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  <w:t>作业频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架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料槽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电缆桥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架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敲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拉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紧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及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33C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转运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站地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筒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>区域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环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式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给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煤机一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层轨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道外地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环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式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给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煤机卸煤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车轨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道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内侧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二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层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地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2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环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式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给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煤机承煤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盘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，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底部（含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尾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架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料槽、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电缆桥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架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敲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排水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沟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集水坑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根据实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边垃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圾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杂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物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清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，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底部（含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尾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架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料槽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电缆桥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架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敲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机尾集水坑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根据实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除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铁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器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清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废铁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杂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，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底部（含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尾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架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料槽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电缆桥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架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敲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机尾集水坑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根据实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拉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紧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（含配重箱盖板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，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底部（含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尾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架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料槽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电缆桥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架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敲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机尾集水坑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根据实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除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铁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器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清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废铁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杂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>筛分楼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>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6"/>
                                      <w:szCs w:val="16"/>
                                    </w:rPr>
                                    <w:t>筛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6"/>
                                      <w:szCs w:val="16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6"/>
                                      <w:szCs w:val="16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6"/>
                                      <w:szCs w:val="16"/>
                                    </w:rPr>
                                    <w:t>层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6"/>
                                      <w:szCs w:val="16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6"/>
                                      <w:szCs w:val="16"/>
                                    </w:rPr>
                                    <w:t>层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6"/>
                                      <w:szCs w:val="16"/>
                                    </w:rPr>
                                    <w:t>地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6"/>
                                      <w:szCs w:val="16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6"/>
                                      <w:szCs w:val="16"/>
                                    </w:rPr>
                                    <w:t>生（含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6"/>
                                      <w:szCs w:val="16"/>
                                    </w:rPr>
                                    <w:t>东侧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6"/>
                                      <w:szCs w:val="16"/>
                                    </w:rPr>
                                    <w:t>梯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筛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西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侧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南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侧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室外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（每天上班第一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时间清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发现垃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圾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杂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物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随时清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理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筛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西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侧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排水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18"/>
                                      <w:szCs w:val="18"/>
                                    </w:rPr>
                                    <w:t>半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机尾及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，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底部（含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尾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驱动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机房（含配重箱盖板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架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料槽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电缆桥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架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敲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sz w:val="20"/>
                                      <w:szCs w:val="20"/>
                                    </w:rPr>
                                    <w:t>锅炉线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，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底部（含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尾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架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料槽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电缆桥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架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敲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拉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紧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（含配重箱盖板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，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底部（含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尾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架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料槽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电缆桥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架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敲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，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底部（含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尾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拉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紧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（含配重箱盖板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斜及机尾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料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仓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位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拉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紧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（含配重箱盖板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/>
                                      <w:sz w:val="20"/>
                                      <w:szCs w:val="20"/>
                                    </w:rPr>
                                    <w:t>框架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，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底部（含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尾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架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料槽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电缆桥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架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，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平台死角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敲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拉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紧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（含配重箱盖板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，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底部（含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尾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架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料槽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电缆桥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架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敲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拉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紧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（包括干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雾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机房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内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部、房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顶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框架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炉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前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筛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分平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框架下落水管集水桶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半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宋体;SimSun"/>
                                      <w:sz w:val="20"/>
                                      <w:szCs w:val="20"/>
                                    </w:rPr>
                                    <w:t>框架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，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底部（含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尾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架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料槽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电缆桥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架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敲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拉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紧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，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底部（含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尾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架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料槽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电缆桥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架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敲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拉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紧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，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底部（含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尾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架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料槽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电缆桥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架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敲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  <w:t>半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拉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紧间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（包括干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雾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机房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内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部、房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顶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框架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炉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前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筛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分框架平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框架下落水管集水桶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半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宋体;SimSun"/>
                                      <w:sz w:val="20"/>
                                      <w:szCs w:val="20"/>
                                    </w:rPr>
                                    <w:t>框架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，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底部（含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架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料槽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电缆桥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架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敲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拉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紧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，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底部（含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尾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架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料槽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电缆桥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架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敲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拉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紧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廊，皮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底部（含机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尾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机架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料槽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电缆桥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架表面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卫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敲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拉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紧间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（包括干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雾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机房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内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部、房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顶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、管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线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框架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炉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前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筛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分框架平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框架下落水管集水桶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半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sz w:val="20"/>
                                      <w:szCs w:val="20"/>
                                    </w:rPr>
                                    <w:t>马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  <w:t>及周边环境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煤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场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北、西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边马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路，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筛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楼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西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侧马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办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公室南北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侧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广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输</w:t>
                                  </w:r>
                                  <w:r>
                                    <w:rPr>
                                      <w:rFonts w:eastAsia="Malgun Gothic" w:cs="Malgun Gothic" w:ascii="Malgun Gothic" w:hAnsi="Malgun Gothic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卸煤至煤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场马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Malgun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除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尘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器卸灰点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清</w:t>
                                  </w:r>
                                  <w:r>
                                    <w:rPr>
                                      <w:rFonts w:ascii="Malgun Gothic" w:hAnsi="Malgun Gothic" w:cs="Malgun Gothic" w:eastAsia="Malgun Gothic"/>
                                      <w:sz w:val="18"/>
                                      <w:szCs w:val="18"/>
                                    </w:rPr>
                                    <w:t>理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  <w:t>清扫、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煤场道路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车辆道路地面积煤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水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封闭式汽车通道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水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封闭式煤场环东侧路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水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封闭式煤场挡墙外周围水泥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水冲洗、清扫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Malgun Gothic" w:hAnsi="Malgun Gothic" w:eastAsia="Malgun Gothic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排水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检查清扫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气膜内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卸煤沟楼梯、平台、门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水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压缩空气站表面（无操作按钮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擦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卸煤沟顶部煤灰清扫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水冲洗（洒水车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月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封闭式内角落煤灰清扫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水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星期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汽车通道内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汽车通道外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水冲洗（洒水车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月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#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皮带机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各污水沉淀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水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星期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排水沟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水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电动机减速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水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月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15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楼梯、平台、门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擦拭、水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星期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皮带机机架各防护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水冲洗（运行许可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月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17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栈桥墙体及顶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水冲洗（运行许可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月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22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栈桥地面、皮带通行桥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水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落煤筒表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水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月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24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气密间内导料槽及顶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水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布袋除尘器本体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水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月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19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压缩空气站表面（无操作按钮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擦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月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25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除铁器废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星期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消防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水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各种标志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擦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星期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2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#</w:t>
                                  </w:r>
                                  <w:r>
                                    <w:rPr>
                                      <w:rFonts w:cs="宋体;SimSun" w:ascii="Malgun Gothic" w:hAnsi="Malgun Gothi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皮</w:t>
                                  </w:r>
                                  <w:r>
                                    <w:rPr>
                                      <w:rFonts w:cs="宋体;SimSun"/>
                                      <w:sz w:val="18"/>
                                      <w:szCs w:val="18"/>
                                    </w:rPr>
                                    <w:t>带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电动机减速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月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23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楼梯台阶扶手、平台、门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擦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星期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皮带机机架各防护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（运行许可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月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2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栈桥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月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28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落煤筒、三通档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（运行许可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月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25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拉紧装置小室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（运行许可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星期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布袋除尘器本体外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（运行许可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月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压缩空气站表面（无操作按钮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擦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月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机头机尾各层地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消防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擦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各种标志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擦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星期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电锅炉房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地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（运行许可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月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管道、平台、设备表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（运行许可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月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含煤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水处理室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地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星期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楼梯、平台、门窗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星期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废水处理设备表面、操作箱外门（无操作按钮）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擦拭（运行许可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每星期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沉淀池、雨水池煤泥清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理（运行许可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视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洗车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地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水冲洗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沉淀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视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煤控楼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门窗墙面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擦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煤控楼卫生间包括地面、厕位、墙面、洗手盆、镜子等，无异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擦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消防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擦拭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值班室内整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清扫、擦拭、整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Malgun Gothic" w:hAnsi="Malgun Gothic" w:eastAsia="Malgun Gothic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eastAsia="Malgun Gothic" w:cs="宋体;SimSun" w:ascii="Malgun Gothic" w:hAnsi="Malgun Gothic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algun Gothic" w:hAnsi="Malgun Gothic" w:cs="宋体;SimSun" w:eastAsia="Malgun Gothic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Malgun Gothic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algun Gothic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仿宋_GB2312;微软雅黑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仿宋_GB2312;微软雅黑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Times New Roman" w:cs="宋体;SimSu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宋体;SimSu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textAlignment w:val="auto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79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685"/>
                        <w:gridCol w:w="1701"/>
                        <w:gridCol w:w="141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>作业区域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;SimSun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作业内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作业方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作业频次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架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料槽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缆桥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架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敲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紧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及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33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转运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站地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筒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>区域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环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给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煤机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层轨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道外地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环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给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煤机卸煤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车轨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内侧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层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地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2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环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给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煤机承煤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盘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，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底部（含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尾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架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料槽、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缆桥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架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敲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排水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沟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集水坑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根据实际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边垃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圾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杂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物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清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，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底部（含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尾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架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料槽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缆桥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架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敲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机尾集水坑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根据实际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除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铁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器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清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废铁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杂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，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底部（含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尾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架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料槽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缆桥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架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敲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机尾集水坑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根据实际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紧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（含配重箱盖板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，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底部（含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尾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架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料槽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缆桥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架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敲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机尾集水坑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根据实际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除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铁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器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清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废铁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杂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>筛分楼及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>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6"/>
                                <w:szCs w:val="16"/>
                              </w:rPr>
                              <w:t>筛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6"/>
                                <w:szCs w:val="16"/>
                              </w:rPr>
                              <w:t>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6"/>
                                <w:szCs w:val="16"/>
                              </w:rPr>
                              <w:t>楼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6"/>
                                <w:szCs w:val="16"/>
                              </w:rPr>
                              <w:t>层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6"/>
                                <w:szCs w:val="16"/>
                              </w:rPr>
                              <w:t>至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6"/>
                                <w:szCs w:val="16"/>
                              </w:rPr>
                              <w:t>层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6"/>
                                <w:szCs w:val="16"/>
                              </w:rPr>
                              <w:t>地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6"/>
                                <w:szCs w:val="16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6"/>
                                <w:szCs w:val="16"/>
                              </w:rPr>
                              <w:t>生（含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6"/>
                                <w:szCs w:val="16"/>
                              </w:rPr>
                              <w:t>东侧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6"/>
                                <w:szCs w:val="16"/>
                              </w:rPr>
                              <w:t>梯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筛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侧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侧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室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（每天上班第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时间清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发现垃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圾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杂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物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随时清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理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筛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侧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排水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18"/>
                                <w:szCs w:val="18"/>
                              </w:rPr>
                              <w:t>半月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机尾及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，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底部（含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尾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驱动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机房（含配重箱盖板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架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料槽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缆桥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架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敲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  <w:szCs w:val="20"/>
                              </w:rPr>
                              <w:t>锅炉线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，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底部（含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尾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架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料槽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缆桥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架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敲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紧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（含配重箱盖板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，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底部（含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尾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架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料槽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缆桥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架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敲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，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底部（含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尾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紧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（含配重箱盖板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斜及机尾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料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仓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位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紧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（含配重箱盖板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sz w:val="20"/>
                                <w:szCs w:val="20"/>
                              </w:rPr>
                              <w:t>框架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，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底部（含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尾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架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料槽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缆桥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架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，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平台死角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敲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紧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（含配重箱盖板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，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底部（含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尾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架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料槽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缆桥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架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敲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紧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（包括干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雾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机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内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部、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顶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框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炉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筛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分平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框架下落水管集水桶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半月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宋体;SimSun"/>
                                <w:sz w:val="20"/>
                                <w:szCs w:val="20"/>
                              </w:rPr>
                              <w:t>框架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，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底部（含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尾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架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料槽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缆桥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架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敲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紧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，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底部（含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尾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架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料槽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缆桥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架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敲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紧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，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底部（含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尾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架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料槽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缆桥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架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敲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  <w:t>半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紧间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（包括干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雾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机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内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部、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顶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框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炉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筛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分框架平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框架下落水管集水桶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半月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宋体;SimSun"/>
                                <w:sz w:val="20"/>
                                <w:szCs w:val="20"/>
                              </w:rPr>
                              <w:t>框架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，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底部（含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架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料槽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缆桥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架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敲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紧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，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底部（含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尾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架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料槽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缆桥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架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敲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紧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廊，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底部（含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尾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设备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机架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料槽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缆桥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架表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卫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敲击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备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紧间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（包括干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雾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机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内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部、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顶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、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线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框架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炉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筛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分框架平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框架下落水管集水桶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半月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cs="宋体;SimSun"/>
                                <w:sz w:val="20"/>
                                <w:szCs w:val="20"/>
                              </w:rPr>
                              <w:t>马路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  <w:t>及周边环境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煤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场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北、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边马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路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筛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楼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侧马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办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公室南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侧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广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输</w:t>
                            </w:r>
                            <w:r>
                              <w:rPr>
                                <w:rFonts w:eastAsia="Malgun Gothic" w:cs="Malgun Gothic" w:ascii="Malgun Gothic" w:hAnsi="Malgun Gothic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卸煤至煤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场马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Malgun Gothic" w:hAnsi="Malgun Gothic" w:eastAsia="Malgun Gothic" w:cs="Malgun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除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尘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器卸灰点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清</w:t>
                            </w:r>
                            <w:r>
                              <w:rPr>
                                <w:rFonts w:ascii="Malgun Gothic" w:hAnsi="Malgun Gothic" w:cs="Malgun Gothic" w:eastAsia="Malgun Gothic"/>
                                <w:sz w:val="18"/>
                                <w:szCs w:val="18"/>
                              </w:rPr>
                              <w:t>理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</w:rPr>
                              <w:t>清扫、</w:t>
                            </w:r>
                            <w:r>
                              <w:rPr>
                                <w:rFonts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煤场道路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车辆道路地面积煤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水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Malgun Gothic" w:hAnsi="Malgun Gothic" w:eastAsia="Malgun Gothic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封闭式汽车通道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水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Malgun Gothic" w:hAnsi="Malgun Gothic" w:eastAsia="Malgun Gothic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封闭式煤场环东侧路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水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Malgun Gothic" w:hAnsi="Malgun Gothic" w:eastAsia="Malgun Gothic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封闭式煤场挡墙外周围水泥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水冲洗、清扫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Malgun Gothic" w:hAnsi="Malgun Gothic" w:eastAsia="Malgun Gothic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排水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检查清扫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气膜内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卸煤沟楼梯、平台、门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水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压缩空气站表面（无操作按钮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擦拭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卸煤沟顶部煤灰清扫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水冲洗（洒水车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月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封闭式内角落煤灰清扫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水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星期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汽车通道内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汽车通道外门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水冲洗（洒水车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月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#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皮带机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各污水沉淀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水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星期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排水沟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水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电动机减速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水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月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15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楼梯、平台、门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擦拭、水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星期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皮带机机架各防护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水冲洗（运行许可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月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17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栈桥墙体及顶部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水冲洗（运行许可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月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22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栈桥地面、皮带通行桥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水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落煤筒表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水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月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24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气密间内导料槽及顶部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水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布袋除尘器本体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水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月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19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压缩空气站表面（无操作按钮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擦拭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月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25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除铁器废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星期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消防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水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各种标志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擦拭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星期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2/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#</w:t>
                            </w:r>
                            <w:r>
                              <w:rPr>
                                <w:rFonts w:cs="宋体;SimSun" w:ascii="Malgun Gothic" w:hAnsi="Malgun Gothic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皮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带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电动机减速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月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23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楼梯台阶扶手、平台、门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擦拭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星期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皮带机机架各防护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（运行许可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月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2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栈桥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月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28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落煤筒、三通档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（运行许可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月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25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拉紧装置小室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（运行许可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星期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布袋除尘器本体外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（运行许可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月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压缩空气站表面（无操作按钮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擦拭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月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机头机尾各层地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消防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擦拭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各种标志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擦拭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星期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/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电锅炉房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地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（运行许可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月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管道、平台、设备表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（运行许可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月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含煤废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水处理室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地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星期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楼梯、平台、门窗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星期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废水处理设备表面、操作箱外门（无操作按钮）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擦拭（运行许可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每星期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沉淀池、雨水池煤泥清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理（运行许可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视情况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洗车台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地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水冲洗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沉淀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视情况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textAlignment w:val="auto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煤控楼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门窗墙面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擦拭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煤控楼卫生间包括地面、厕位、墙面、洗手盆、镜子等，无异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擦拭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消防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擦拭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值班室内整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清扫、擦拭、整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algun Gothic" w:hAnsi="Malgun Gothic" w:eastAsia="Malgun Gothic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eastAsia="Malgun Gothic" w:cs="宋体;SimSun" w:ascii="Malgun Gothic" w:hAnsi="Malgun Gothic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Malgun Gothic" w:hAnsi="Malgun Gothic" w:cs="宋体;SimSun" w:eastAsia="Malgun Gothic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Malgun Gothic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Malgun Gothic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宋体;SimSun" w:ascii="Times New Roman" w:hAnsi="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仿宋_GB2312;微软雅黑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仿宋_GB2312;微软雅黑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宋体;SimSun" w:ascii="Times New Roman" w:hAnsi="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宋体;SimSun" w:ascii="Times New Roman" w:hAnsi="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宋体;SimSun" w:ascii="Times New Roman" w:hAnsi="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宋体;SimSun" w:ascii="Times New Roman" w:hAnsi="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Times New Roman" w:cs="宋体;SimSu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宋体;SimSun" w:ascii="Times New Roman" w:hAnsi="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Style w:val="NormalCharacter"/>
          <w:lang w:val="en-US"/>
        </w:rPr>
      </w:pPr>
      <w:r>
        <w:rPr/>
      </w:r>
    </w:p>
    <w:p>
      <w:pPr>
        <w:pStyle w:val="Normal"/>
        <w:jc w:val="both"/>
        <w:rPr>
          <w:rStyle w:val="NormalCharacter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NormalCharacter"/>
          <w:lang w:val="en-US"/>
        </w:rPr>
        <w:br w:type="textWrapping" w:clear="all"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Malgun Gothic">
    <w:charset w:val="8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textAlignment w:val="baseline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60" w:after="80"/>
      <w:jc w:val="both"/>
      <w:textAlignment w:val="auto"/>
      <w:outlineLvl w:val="1"/>
    </w:pPr>
    <w:rPr>
      <w:rFonts w:ascii="等线 Light" w:hAnsi="等线 Light" w:eastAsia="等线 Light" w:cs="Times New Roman"/>
      <w:color w:val="2F5496"/>
      <w:kern w:val="2"/>
      <w:sz w:val="40"/>
      <w:szCs w:val="40"/>
      <w:lang w:val="en-US" w:bidi="ar-SA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宋体;SimSun" w:hAnsi="宋体;SimSun" w:eastAsia="宋体;SimSun" w:cs="Times New Roman"/>
      <w:sz w:val="18"/>
      <w:szCs w:val="18"/>
      <w:lang w:val="zh-CN" w:bidi="zh-CN"/>
    </w:rPr>
  </w:style>
  <w:style w:type="character" w:styleId="Char1">
    <w:name w:val="页眉 Char"/>
    <w:qFormat/>
    <w:rPr>
      <w:rFonts w:ascii="宋体;SimSun" w:hAnsi="宋体;SimSun" w:eastAsia="宋体;SimSun" w:cs="Times New Roman"/>
      <w:sz w:val="18"/>
      <w:szCs w:val="22"/>
      <w:lang w:val="zh-CN" w:bidi="zh-CN"/>
    </w:rPr>
  </w:style>
  <w:style w:type="character" w:styleId="UserStyle0">
    <w:name w:val="UserStyle_0"/>
    <w:qFormat/>
    <w:rPr>
      <w:rFonts w:ascii="宋体;SimSun" w:hAnsi="宋体;SimSun" w:eastAsia="宋体;SimSun" w:cs="Times New Roman"/>
      <w:sz w:val="18"/>
      <w:szCs w:val="18"/>
      <w:lang w:val="zh-CN" w:bidi="zh-CN"/>
    </w:rPr>
  </w:style>
  <w:style w:type="character" w:styleId="AnnotationReference">
    <w:name w:val="AnnotationReference"/>
    <w:qFormat/>
    <w:rPr>
      <w:rFonts w:ascii="Times New Roman" w:hAnsi="Times New Roman" w:eastAsia="宋体;SimSun" w:cs="Times New Roman"/>
      <w:sz w:val="21"/>
      <w:szCs w:val="21"/>
    </w:rPr>
  </w:style>
  <w:style w:type="character" w:styleId="UserStyle2">
    <w:name w:val="UserStyle_2"/>
    <w:qFormat/>
    <w:rPr>
      <w:rFonts w:ascii="Times New Roman" w:hAnsi="Times New Roman" w:eastAsia="宋体;SimSun" w:cs="Times New Roman"/>
    </w:rPr>
  </w:style>
  <w:style w:type="character" w:styleId="2">
    <w:name w:val="标题 2 字符"/>
    <w:qFormat/>
    <w:rPr>
      <w:rFonts w:ascii="等线 Light" w:hAnsi="等线 Light" w:eastAsia="等线 Light" w:cs="Times New Roman"/>
      <w:color w:val="2F5496"/>
      <w:kern w:val="2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Normal"/>
    <w:qFormat/>
    <w:pPr>
      <w:spacing w:before="20" w:after="0"/>
      <w:ind w:left="3772" w:right="4377" w:hanging="0"/>
      <w:jc w:val="center"/>
    </w:pPr>
    <w:rPr>
      <w:rFonts w:ascii="黑体;SimHei" w:hAnsi="黑体;SimHei" w:eastAsia="黑体;SimHei" w:cs="黑体;SimHei"/>
      <w:sz w:val="36"/>
      <w:szCs w:val="36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rFonts w:ascii="Times New Roman" w:hAnsi="Times New Roman" w:eastAsia="宋体;SimSun" w:cs="Times New Roman"/>
      <w:sz w:val="18"/>
    </w:rPr>
  </w:style>
  <w:style w:type="paragraph" w:styleId="AnnotationText">
    <w:name w:val="AnnotationText"/>
    <w:basedOn w:val="Normal"/>
    <w:qFormat/>
    <w:pPr/>
    <w:rPr>
      <w:rFonts w:ascii="Times New Roman" w:hAnsi="Times New Roman" w:eastAsia="宋体;SimSun" w:cs="Times New Roman"/>
    </w:rPr>
  </w:style>
  <w:style w:type="paragraph" w:styleId="BodyText">
    <w:name w:val="BodyText"/>
    <w:basedOn w:val="Normal"/>
    <w:qFormat/>
    <w:pPr/>
    <w:rPr>
      <w:rFonts w:ascii="Times New Roman" w:hAnsi="Times New Roman" w:eastAsia="宋体;SimSun" w:cs="Times New Roman"/>
      <w:sz w:val="21"/>
      <w:szCs w:val="21"/>
    </w:rPr>
  </w:style>
  <w:style w:type="paragraph" w:styleId="Acetate">
    <w:name w:val="Acetate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UserStyle3">
    <w:name w:val="UserStyle_3"/>
    <w:basedOn w:val="Normal"/>
    <w:qFormat/>
    <w:pPr/>
    <w:rPr>
      <w:rFonts w:ascii="Times New Roman" w:hAnsi="Times New Roman" w:eastAsia="宋体;SimSun" w:cs="Times New Roman"/>
    </w:rPr>
  </w:style>
  <w:style w:type="paragraph" w:styleId="UserStyle4">
    <w:name w:val="UserStyle_4"/>
    <w:qFormat/>
    <w:pPr>
      <w:widowControl/>
      <w:bidi w:val="0"/>
      <w:ind w:firstLine="420"/>
      <w:textAlignment w:val="baseline"/>
    </w:pPr>
    <w:rPr>
      <w:rFonts w:ascii="Calibri" w:hAnsi="Calibri" w:eastAsia="宋体;SimSun" w:cs="Calibri"/>
      <w:color w:val="auto"/>
      <w:sz w:val="20"/>
      <w:szCs w:val="20"/>
      <w:lang w:val="en-US" w:eastAsia="zh-CN" w:bidi="ar-SA"/>
    </w:rPr>
  </w:style>
  <w:style w:type="paragraph" w:styleId="UserStyle5">
    <w:name w:val="UserStyle_5"/>
    <w:basedOn w:val="Normal"/>
    <w:qFormat/>
    <w:pPr/>
    <w:rPr>
      <w:rFonts w:ascii="Times New Roman" w:hAnsi="Times New Roman" w:eastAsia="宋体;SimSu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3:21:00Z</dcterms:created>
  <dc:creator>刘玉辉</dc:creator>
  <dc:description/>
  <cp:keywords/>
  <dc:language>en-US</dc:language>
  <cp:lastModifiedBy>admin</cp:lastModifiedBy>
  <dcterms:modified xsi:type="dcterms:W3CDTF">2025-03-02T1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69b7b056646c2bdd80885434874bf_2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EyZWUzYTlkYmVhMTZkMDU4OWVhNjc2NzEyOTgxNmIiLCJ1c2VySWQiOiI5NTY1NTA2NjAifQ==</vt:lpwstr>
  </property>
</Properties>
</file>